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455024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5069253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471064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544449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