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7907690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3170433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5452977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