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0558756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45600835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9623993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0852004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3623279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5410085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1908723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