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4587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57337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30358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93310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