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849309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364838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