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98937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00062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316264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73295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6155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9498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997633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