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34130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76063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86733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29751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