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93943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24153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83063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27905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