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911762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7528016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5515096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804677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129768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134180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8043212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