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7442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850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68894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