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0163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17227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730969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92338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