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114602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664130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967899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99053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859167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029033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03555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