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926607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585152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688195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