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149635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76163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79034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62091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