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126007646"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395637982"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