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17220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60189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