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0349738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2097416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