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1163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35032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34230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116610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