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1152916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6878542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