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624247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8106747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7807510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6593027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7771400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6221333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816941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