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35609616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34913568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2871758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62705362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05477354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0139648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2187510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