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7960392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8305401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