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64445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38815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61480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1259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