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57783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9026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268865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56154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