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51241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64967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37815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59209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